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KARLANN’S GRANDAUGHT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 th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ever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may seem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etter tha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the new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born baby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ah Karlann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 C 1-18-9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0:30:00Z</dcterms:created>
  <dc:creator>Karlann Coughlin</dc:creator>
  <dc:description/>
  <dc:language>en-US</dc:language>
  <cp:lastModifiedBy>Karlann Coughlin</cp:lastModifiedBy>
  <dcterms:modified xsi:type="dcterms:W3CDTF">2011-07-14T00:14:00Z</dcterms:modified>
  <cp:revision>2</cp:revision>
  <dc:subject/>
  <dc:title>KARLANN’S GRANDAUGHTER</dc:title>
</cp:coreProperties>
</file>